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07735" cy="9147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88" t="-3" r="498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42025" cy="91998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88" t="-3" r="498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919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39485" cy="91967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88" t="-3" r="498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919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33135" cy="91859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88" t="-3" r="498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918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5985" cy="90989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88" t="-3" r="498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909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15990" cy="916051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88" t="-3" r="498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8:39:39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